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14420999"/>
            <w:bookmarkStart w:id="1" w:name="__Fieldmark__0_214420999"/>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14420999"/>
            <w:bookmarkStart w:id="3" w:name="__Fieldmark__1_214420999"/>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14420999"/>
            <w:bookmarkStart w:id="5" w:name="__Fieldmark__2_214420999"/>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14420999"/>
            <w:bookmarkStart w:id="7" w:name="__Fieldmark__3_214420999"/>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14420999"/>
            <w:bookmarkStart w:id="9" w:name="__Fieldmark__4_214420999"/>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14420999"/>
            <w:bookmarkStart w:id="11" w:name="__Fieldmark__5_214420999"/>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14420999"/>
            <w:bookmarkStart w:id="13" w:name="__Fieldmark__6_214420999"/>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14420999"/>
            <w:bookmarkStart w:id="15" w:name="__Fieldmark__7_214420999"/>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14420999"/>
            <w:bookmarkStart w:id="17" w:name="__Fieldmark__8_214420999"/>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14420999"/>
            <w:bookmarkStart w:id="19" w:name="__Fieldmark__9_214420999"/>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214420999"/>
            <w:bookmarkStart w:id="21" w:name="__Fieldmark__11_214420999"/>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214420999"/>
            <w:bookmarkStart w:id="23" w:name="__Fieldmark__12_214420999"/>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214420999"/>
            <w:bookmarkStart w:id="25" w:name="__Fieldmark__13_214420999"/>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214420999"/>
            <w:bookmarkStart w:id="27" w:name="__Fieldmark__14_214420999"/>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214420999"/>
            <w:bookmarkStart w:id="29" w:name="__Fieldmark__15_214420999"/>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214420999"/>
            <w:bookmarkStart w:id="31" w:name="__Fieldmark__16_214420999"/>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